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��</w:t>
      </w:r>
      <w:r>
        <w:rPr/>
        <w:t>т͂`�j�h�|�o�h�b�v���O���}�[�u�����D�S������</w:t>
      </w:r>
      <w:r>
        <w:rPr/>
        <w:t>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h�L�������g�͓��v���O���}�[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10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10F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10F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10F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10F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10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ł��������</w:t>
      </w:r>
      <w:r>
        <w:rPr/>
        <w:t>ꍇ�̂</w:t>
      </w:r>
      <w:r>
        <w:rPr/>
        <w:t>h�b�r�o(InCircuit Serial Programing)�ł̌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ӁI�j�v���O���}�{�[�h��̃[���v���b�V���[�\�P�b�g�ɏ�L�̃f�o�C�X�i�W�s���c�h�o�p�b�P�[�W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>
          <w:rtl w:val="true"/>
        </w:rPr>
        <w:t>ڑ</w:t>
      </w:r>
      <w:r>
        <w:rPr/>
        <w:t>}��Ȃ��ł��������B�f�o�C�X�y�уv���O���}�ɑ�����^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�f�o�C�X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r�n�s�|�Q�R�v6-Lead Plastic Small Outline Transistor(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u�o�c�h�o�v    8-Lead Plastic Dual In-Line(P)-300mil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c�e�m�v      8-Lead plastic Dual Flat,No Lead Package(MC)-2x3x0.9m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R��</w:t>
      </w:r>
      <w:r>
        <w:rPr>
          <w:rtl w:val="true"/>
        </w:rPr>
        <w:t>ނ̌</w:t>
      </w:r>
      <w:r>
        <w:rPr/>
        <w:t>`�󂪂���</w:t>
      </w:r>
      <w:r>
        <w:rPr>
          <w:rtl w:val="true"/>
        </w:rPr>
        <w:t>܂</w:t>
      </w:r>
      <w:r>
        <w:rPr/>
        <w:t>����</w:t>
      </w:r>
      <w:r>
        <w:rPr/>
        <w:t>A�S�ē��v���O���}�[�Œ��</w:t>
      </w:r>
      <w:r>
        <w:rPr>
          <w:rtl w:val="true"/>
        </w:rPr>
        <w:t>ڏ����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h�o�W�s���u�o�c�h�o�v�`��ɂ����Ă�s���A�T�C�������̂W�s���iPIC12C509,PIC12F683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Ⴂ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>
          <w:rtl w:val="true"/>
        </w:rPr>
        <w:t>܂܃</w:t>
      </w:r>
      <w:r>
        <w:rPr/>
        <w:t>[���v���b�V���[�\�P�b�g�ɃZ�b�g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�����i�ϊ����ϊ��P�[�u���j��g�����������B �ȉ��ɂ��̌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}�́u10F2XX.bmp�v��Q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h�o�W�s���u�o�c�h�o�v�y�тW�s���t���b�g�p�b�P�[�W�i���[�h�����j�u�c�e�m�v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P�V�ԃs���i�W�s�������̂P�ԃs���j��P�O�e�Q�w�w�̂Q�ԃs���ƌ���(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P�W�ԃs���i�W�s�������̂Q�ԃs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P�X�ԃs���i�W�s�������̂R�ԃs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O�ԃs���i�W�s�������̂S�ԃs���j��P�O�e�Q�w�w�̂W�ԃs���ƌ���(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P�ԃs���i�W�s�������̂T�ԃs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Q�ԃs���i�W�s�������̂U�ԃs���j��P�O�e�Q�w�w�̂S�ԃs���ƌ���(ICSP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R�ԃs���i�W�s�������̂V�ԃs���j��P�O�e�Q�w�w�̂T�ԃs���ƌ���(ICSP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S�ԃs���i�W�s�������̂W�ԃs���j��P�O�e�Q�w�w�̂V�ԃs���ƌ���(V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s���t���b�g�p�b�P�[�W�u�r�n�s�|�Q�R�v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P�V�ԃs���i�W�s�������̂P�ԃs���j��P�O�e�Q�w�w�̂T�ԃs���ƌ���(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P�W�ԃs���i�W�s�������̂Q�ԃs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P�X�ԃs���i�W�s�������̂R�ԃs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O�ԃs���i�W�s�������̂S�ԃs���j��P�O�e�Q�w�w�̂U�ԃs���ƌ���(V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P�ԃs���i�W�s�������̂T�ԃs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Q�ԃs���i�W�s�������̂U�ԃs���j��P�O�e�Q�w�w�̂R�ԃs���ƌ���(ICSP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R�ԃs���i�W�s�������̂V�ԃs���j��P�O�e�Q�w�w�̂P�ԃs���ƌ���(ICSP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��</w:t>
      </w:r>
      <w:r>
        <w:rPr>
          <w:rtl w:val="true"/>
        </w:rPr>
        <w:t>ݾ����گ</w:t>
      </w:r>
      <w:r>
        <w:rPr/>
        <w:t>������</w:t>
      </w:r>
      <w:r>
        <w:rPr/>
        <w:t>Ă̂Q�S�ԃs���i�W�s�������̂W�ԃs���j��P�O�e�Q�w�w�̂Q�ԃs���ƌ���(V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̏</w:t>
      </w:r>
      <w:r>
        <w:rPr/>
        <w:t>ꍇ��</w:t>
      </w:r>
      <w:r>
        <w:rPr/>
        <w:t>i�o�Q�i�u�o�o�</w:t>
      </w:r>
      <w:r>
        <w:rPr>
          <w:rtl w:val="true"/>
        </w:rPr>
        <w:t>ݒ</w:t>
      </w:r>
      <w:r>
        <w:rPr/>
        <w:t>�</w:t>
      </w:r>
      <w:r>
        <w:rPr/>
        <w:t>W�����p�[�j�͂Q�|�R�i�W�s���p�</w:t>
      </w:r>
      <w:r>
        <w:rPr>
          <w:rtl w:val="true"/>
        </w:rPr>
        <w:t>ݒ</w:t>
      </w:r>
      <w:r>
        <w:rPr/>
        <w:t>�</w:t>
      </w:r>
      <w:r>
        <w:rPr/>
        <w:t>j�ł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i���j�H���d�q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http://akizukidenshi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